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325</wp:posOffset>
            </wp:positionH>
            <wp:positionV relativeFrom="paragraph">
              <wp:posOffset>28575</wp:posOffset>
            </wp:positionV>
            <wp:extent cx="583565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</w:t>
      </w:r>
    </w:p>
    <w:p>
      <w:pPr>
        <w:pStyle w:val="Heading4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ТЬЕ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 22.05.2017   № 4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2.05.2017                                                                                                      № 125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х. Бедняги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одового отчет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 исполнении  бюджета  сельского поселения Кубанец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района за 2016 год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статьями 9, 11 Бюджетного кодекса Российской Федерации,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, Совет сел</w:t>
      </w:r>
      <w:r>
        <w:rPr>
          <w:sz w:val="28"/>
          <w:szCs w:val="28"/>
        </w:rPr>
        <w:t>ьского поселения Кубанец Тимашевского района р е ш и л: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 xml:space="preserve">1. Утвердить годовой отчет </w:t>
      </w:r>
      <w:r>
        <w:rPr>
          <w:bCs/>
          <w:sz w:val="28"/>
          <w:szCs w:val="28"/>
        </w:rPr>
        <w:t>об исполнении бюджета сельского поселения Кубанец Тимашевского района (далее – бюджет поселения) за 2016 год</w:t>
      </w:r>
      <w:r>
        <w:rPr>
          <w:sz w:val="28"/>
          <w:szCs w:val="28"/>
        </w:rPr>
        <w:t xml:space="preserve"> по доходам в сумме 13636,6 тыс. рублей, по расходам в сумме 12476,5 тыс. рублей с превышением доходов над расходами (профицит бюджета поселения) в сумме 1160,1 тыс. рублей и со следующими показателями: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 xml:space="preserve">1) доходы бюджета сельского поселения Кубанец Тимашевского района по кодам классификации доходов бюджета за 2016 год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) Оперативная информация об использовании муниципальных программ сельского поселения Кубанец Тимашевского района за 2016 год.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ходы бюджета сельского поселения Кубанец Тимашевского района по ведомственной структуре расходов бюджета поселения, за 2016 год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3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 xml:space="preserve">4) расходы бюджета сельского поселения Кубанец Тимашевского района по разделам и подразделам классификации расходов бюджета, за 2016 год соглас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4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 xml:space="preserve">5) источники финансирования дефицита бюджета сельского поселения Кубанец Тимашевского района по кодам классификации источников финансирования дефицита бюджета, за 2016 год согласн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5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ение бюджетных ассигнований по целевым статьям, (муниципальным программам и непрограммным направлениям расходов) группам видов расходов классификации расходов бюджетов за 2016 год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тчет об использовании бюджетных ассигнований резервного фонда администрации сельского поселения Кубанец Тимашевского района за 2016 год согласно приложению 7 к настоящему проекту решения. 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в газете «Вести сельского поселения Кубанец» настоящее решени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Н.А. Дема</w:t>
      </w:r>
    </w:p>
    <w:p>
      <w:pPr>
        <w:pStyle w:val="TextBody"/>
        <w:spacing w:lineRule="auto" w:line="240"/>
        <w:ind w:left="-284"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ind w:left="-284"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Local%20Settings/Temp/Rar$DI00.906/&#1055;&#1088;&#1080;&#1083;&#1086;&#1078;&#1077;&#1085;&#1080;&#1077;%20&#8470;%201.xls" TargetMode="External"/><Relationship Id="rId4" Type="http://schemas.openxmlformats.org/officeDocument/2006/relationships/hyperlink" Target="../../Local%20Settings/Temp/Rar$DI00.906/&#1055;&#1088;&#1080;&#1083;&#1086;&#1078;&#1077;&#1085;&#1080;&#1077;%204.xls" TargetMode="External"/><Relationship Id="rId5" Type="http://schemas.openxmlformats.org/officeDocument/2006/relationships/hyperlink" Target="../../Local%20Settings/Temp/Rar$DI00.906/&#1055;&#1088;&#1080;&#1083;&#1086;&#1078;&#1077;&#1085;&#1080;&#1077;3%20.xls" TargetMode="External"/><Relationship Id="rId6" Type="http://schemas.openxmlformats.org/officeDocument/2006/relationships/hyperlink" Target="../../Local%20Settings/Temp/Rar$DI00.906/&#1055;&#1088;&#1080;&#1083;&#1086;&#1078;&#1077;&#1085;&#1080;&#1077;%206_7_&#1080;&#1089;&#1090;&#1086;&#1095;&#1085;&#1080;&#1082;&#1080;.xls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4:00Z</dcterms:created>
  <dc:creator>OLEG</dc:creator>
  <dc:description/>
  <cp:keywords/>
  <dc:language>en-US</dc:language>
  <cp:lastModifiedBy>User</cp:lastModifiedBy>
  <cp:lastPrinted>2017-07-18T14:07:00Z</cp:lastPrinted>
  <dcterms:modified xsi:type="dcterms:W3CDTF">2017-07-18T11:08:00Z</dcterms:modified>
  <cp:revision>23</cp:revision>
  <dc:subject/>
  <dc:title>ПРОЕКТ</dc:title>
</cp:coreProperties>
</file>